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1591000"/>
            <w:bookmarkStart w:id="1" w:name="__Fieldmark__0_120159100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01591000"/>
            <w:bookmarkStart w:id="3" w:name="__Fieldmark__1_120159100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01591000"/>
            <w:bookmarkStart w:id="7" w:name="__Fieldmark__2_120159100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01591000"/>
            <w:bookmarkStart w:id="9" w:name="__Fieldmark__3_120159100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01591000"/>
            <w:bookmarkStart w:id="11" w:name="__Fieldmark__4_120159100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201591000"/>
            <w:bookmarkStart w:id="13" w:name="__Fieldmark__5_1201591000"/>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01591000"/>
            <w:bookmarkStart w:id="15" w:name="__Fieldmark__6_120159100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201591000"/>
            <w:bookmarkStart w:id="17" w:name="__Fieldmark__7_1201591000"/>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01591000"/>
            <w:bookmarkStart w:id="19" w:name="__Fieldmark__8_120159100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201591000"/>
            <w:bookmarkStart w:id="21" w:name="__Fieldmark__9_120159100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01591000"/>
            <w:bookmarkStart w:id="23" w:name="__Fieldmark__10_120159100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201591000"/>
            <w:bookmarkStart w:id="25" w:name="__Fieldmark__11_1201591000"/>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01591000"/>
            <w:bookmarkStart w:id="27" w:name="__Fieldmark__12_120159100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201591000"/>
            <w:bookmarkStart w:id="29" w:name="__Fieldmark__13_120159100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01591000"/>
            <w:bookmarkStart w:id="31" w:name="__Fieldmark__14_120159100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201591000"/>
            <w:bookmarkStart w:id="33" w:name="__Fieldmark__15_1201591000"/>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01591000"/>
            <w:bookmarkStart w:id="35" w:name="__Fieldmark__16_120159100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201591000"/>
            <w:bookmarkStart w:id="37" w:name="__Fieldmark__17_1201591000"/>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01591000"/>
            <w:bookmarkStart w:id="39" w:name="__Fieldmark__18_120159100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201591000"/>
            <w:bookmarkStart w:id="41" w:name="__Fieldmark__19_120159100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201591000"/>
            <w:bookmarkStart w:id="43" w:name="__Fieldmark__20_120159100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201591000"/>
            <w:bookmarkStart w:id="45" w:name="__Fieldmark__21_120159100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01591000"/>
            <w:bookmarkStart w:id="47" w:name="__Fieldmark__22_120159100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201591000"/>
            <w:bookmarkStart w:id="49" w:name="__Fieldmark__23_1201591000"/>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201591000"/>
            <w:bookmarkStart w:id="51" w:name="__Fieldmark__24_120159100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201591000"/>
            <w:bookmarkStart w:id="53" w:name="__Fieldmark__25_120159100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201591000"/>
            <w:bookmarkStart w:id="55" w:name="__Fieldmark__26_120159100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201591000"/>
            <w:bookmarkStart w:id="57" w:name="__Fieldmark__27_1201591000"/>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201591000"/>
            <w:bookmarkStart w:id="59" w:name="__Fieldmark__28_1201591000"/>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201591000"/>
            <w:bookmarkStart w:id="61" w:name="__Fieldmark__29_120159100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201591000"/>
            <w:bookmarkStart w:id="63" w:name="__Fieldmark__30_120159100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